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pydoc 3.0.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pPr>
      <w:r>
        <w:rPr/>
        <w:t xml:space="preserve">Copyright (C) 2007 by Daniele Varrazzo"&lt;;/tt&gt;; </w:t>
      </w:r>
    </w:p>
    <w:p>
      <w:pPr>
        <w:pStyle w:val="Normal"/>
        <w:spacing w:lineRule="exact" w:line="420"/>
        <w:rPr/>
      </w:pPr>
      <w:r>
        <w:rPr/>
        <w:t>class="py-docstring"&gt;;:contributor: `Jeff O'Halloran</w:t>
      </w:r>
    </w:p>
    <w:p>
      <w:pPr>
        <w:pStyle w:val="Normal"/>
        <w:spacing w:lineRule="exact" w:line="420"/>
        <w:rPr/>
      </w:pPr>
      <w:r>
        <w:rPr/>
        <w:t>copyright: |copy| 2006 Edward Loper</w:t>
      </w:r>
    </w:p>
    <w:p>
      <w:pPr>
        <w:pStyle w:val="Normal"/>
        <w:spacing w:lineRule="exact" w:line="420"/>
        <w:rPr/>
      </w:pPr>
      <w:r>
        <w:rPr/>
        <w:t xml:space="preserve">Copyright (c) 1998-2001 by Secret Labs AB. </w:t>
      </w:r>
    </w:p>
    <w:p>
      <w:pPr>
        <w:pStyle w:val="Normal"/>
        <w:spacing w:lineRule="exact" w:line="420"/>
        <w:rPr/>
      </w:pPr>
      <w:r>
        <w:rPr/>
        <w:t>Copyright (C) Edward Loper ### Author: Edward Loper &lt;;edloper@gradient.cis.upenn.edu&gt;; ### URL: &lt;;http://epydoc.sourceforge.net&gt;; ### For license information, see LICENSE.TXT ###</w:t>
      </w:r>
    </w:p>
    <w:p>
      <w:pPr>
        <w:pStyle w:val="Normal"/>
        <w:spacing w:lineRule="exact" w:line="420"/>
        <w:rPr/>
      </w:pPr>
      <w:r>
        <w:rPr/>
        <w:t>Copyright (C) 2007 by Daniele Varrazzo</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Copyright (C) 2005 Edward Loper&lt;;/tt&gt;;</w:t>
      </w:r>
    </w:p>
    <w:p>
      <w:pPr>
        <w:pStyle w:val="Normal"/>
        <w:spacing w:lineRule="exact" w:line="420"/>
        <w:rPr/>
      </w:pPr>
      <w:r>
        <w:rPr/>
        <w:t>Copyright (C) 2005 Edward Loper Author: Edward Loper &lt;;edloper@loper.org&gt;; URL: &lt;;http://epydoc.sf.net&gt;;</w:t>
      </w:r>
    </w:p>
    <w:p>
      <w:pPr>
        <w:pStyle w:val="Normal"/>
        <w:spacing w:lineRule="exact" w:line="420"/>
        <w:rPr/>
      </w:pPr>
      <w:r>
        <w:rPr/>
        <w:t>Copyright (C) 2002 Edward Loper</w:t>
      </w:r>
    </w:p>
    <w:p>
      <w:pPr>
        <w:pStyle w:val="Normal"/>
        <w:spacing w:lineRule="exact" w:line="420"/>
        <w:rPr/>
      </w:pPr>
      <w:r>
        <w:rPr/>
        <w:t>Copyright &amp;;copy; 2004 Edward Loper. This work (in all its forms) is licensed under the Creative Commons &lt;;a href="http://creativecommons.org/licenses/by-nc-sa/1.0/"&gt;;Attribution-NonCommercial-ShareAlike&lt;;/a&gt;; License. &lt;;/p&gt;;</w:t>
      </w:r>
    </w:p>
    <w:p>
      <w:pPr>
        <w:pStyle w:val="Normal"/>
        <w:spacing w:lineRule="exact" w:line="420"/>
        <w:rPr/>
      </w:pPr>
      <w:r>
        <w:rPr>
          <w:rFonts w:cs="Arial" w:ascii="Arial" w:hAnsi="Arial"/>
          <w:b/>
          <w:sz w:val="24"/>
        </w:rPr>
        <w:t>License:</w:t>
      </w:r>
      <w:r>
        <w:rPr>
          <w:rFonts w:cs="Arial" w:ascii="Arial" w:hAnsi="Arial"/>
          <w:b/>
        </w:rPr>
        <w:t xml:space="preserve"> </w:t>
      </w:r>
      <w: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4:00Z</dcterms:created>
  <dc:creator>Navia</dc:creator>
  <dc:description/>
  <cp:keywords/>
  <dc:language>en-US</dc:language>
  <cp:lastModifiedBy>wangyue (AG)</cp:lastModifiedBy>
  <dcterms:modified xsi:type="dcterms:W3CDTF">2020-03-21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qqhdVsSrNH90D0H+C7iHvMHqvK+NG3VETrDIaMcpHLHT79Mmlh8/TCRLIrcGFzJrMeeALYh
OVmkk5WJe+UzYXsTGztwPlmEF9IMi+1nbYsn9M7/QYtpTXU7TgDuY9KKkJLRd9DOe3SVxcYk
9jA8HkEg9/wEHscePEZCY0yFbFgsgXR+VZYKSeWNeBJswT/nsh+Z0JXhkM988RTJywf28Vog
fujbpMlQjm01P/6yK+</vt:lpwstr>
  </property>
  <property fmtid="{D5CDD505-2E9C-101B-9397-08002B2CF9AE}" pid="3" name="_2015_ms_pID_7253431">
    <vt:lpwstr>fmxM6BMEEH6lLo2++sIfvGFyiCNKj24gl02C4kK5aj2k5eOdrG+XM+
wBHmdOQR4LoIml0Vb1zQKRTE+oZSIzcDJkhpV5LOGYIbe2Hy49dCAMaFndHrXcp4rWxMNyCp
WUaeLETX96FdurfouxP65gzaulchDdm1VYSv7DdLAEqLcSt4m54kqlf6IF3cuINvZ7IUNbP4
ucck78anXyPPeD1ssok4U1iiRyPLz5Nxt8Jf</vt:lpwstr>
  </property>
  <property fmtid="{D5CDD505-2E9C-101B-9397-08002B2CF9AE}" pid="4" name="_2015_ms_pID_7253431_00">
    <vt:lpwstr>_2015_ms_pID_7253431</vt:lpwstr>
  </property>
  <property fmtid="{D5CDD505-2E9C-101B-9397-08002B2CF9AE}" pid="5" name="_2015_ms_pID_7253432">
    <vt:lpwstr>d5/HEhpgtqmMov0GvEpCn7ceqhx6f0GEJdqn
tiA6PowJIPcN7gcEIO2AZTRNuTgEDF/aRRSlKAx53fKP6r28V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